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K VX433X/VX437X Master/Slave Scann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Tek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4332/VX4334 Scanner Master and VX4372/VX4374 Scanner Slav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f you are using GPIB-VXI, there must be at least on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ame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instrument driver outside of the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it must be linked with the following 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appropriate VXI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XI386.LIB for embedde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XIAT.LIB for the AT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XIMC.LIB for the MC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_C.LIB for GPIB-VXI (C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ormat and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LabWindows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ruments strongly recommends that you use the LWMak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ny standalone executable program based on this in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re returned as the return value of each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A program should examine this value after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y error occurr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nd their meanings are listed with the correspond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K VX433X/VX437X Master/Slave Scann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. The functions are listed in alphabetical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the function, C syntax of the function,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is manual and instrument driver, the Master Scann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ferred to as tkvx33X, references to slaves refer to the Slav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_VX433X Scanner Module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tkvx433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 Module                    tkvx433X_join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Relays                  tkvx433X_switch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elay Times             tkvx433X_changedelay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nterrupts                 tkvx433X_set_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iggers                   tkvx433X_set_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Program                  tkvx433X_input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Program                    tkvx433X_end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rogram                    tkvx433X_run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Program                  tkvx433X_pause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/step Program          tkvx433X_step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Out                   tkvx433X_s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tkvx433X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                      tkvx433X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Error                     tkvx433X_lis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tkvx433X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Name: TK_VX433X Master Scann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is instrument module provides programm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K_VX433X.  The module is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e the instrument and 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outines allow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system by allowing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ays for the different modules,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 generation, close relay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a) Jo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ins or disjoins the A and B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of the modules making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b) Switch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s or closes any relay in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c) Change Dela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s the time it takes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rocess another command afte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open re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d) Se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s the instrument to interrupt its 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er with a Request Tru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a variety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e) Se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ables or defines a specific VXIbus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gger line for trigger in an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command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Progra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outines allow programming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e.  The program that the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 is a command sequenc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and routines in 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r.  This program can the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continue/ste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a) In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s the instrumen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b)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tes the Program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c)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s execution of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ment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d) Pa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ses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e) Continue/st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s the instrument to contin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pauses or to execute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Low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outines perform 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h as reseting the instrum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-up conditions, setting a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in the instrument, and lis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a) Set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s the time out for the instrum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used (GPIB or VX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b)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ts the instrument to its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c)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s the instrument to wai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millisecond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d) Li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ries the instrument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s have o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)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changedel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changedelaytimes(Instrument_ID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ule_Number, Delay_milli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ule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Delay_millis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is able to perform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Set the time a specif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delay accep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nd after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nd to close or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Set the time that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delay accep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nd after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nd to close or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another command is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rument before the 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me has expired,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ing used (GPIB or VXI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have a sufficiently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 set to be able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xt command until the instr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le to accept it.  The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 Routine can be us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: Accepts the Instrument ID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to 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openti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penti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lo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losetim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Change the open or clo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imes of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Change the open or clo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imes of all the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change the open dela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lays of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change the open dela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the relays in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- change the clos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relays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- change the close dela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the relays in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u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module who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ime is to be 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ameter is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nctions "opentime 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losetime all"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The instrument is module #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lave immediately to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ule #1, the next sl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ule #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        The instrument can contro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 slave modules.  Each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s a slave to its righ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s Local Bus Out En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ay (milli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new valu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elay time i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Minimum value = 1000 milli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imum value = 32767  milli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= 32.767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Function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Module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Delay tim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close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e close routine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 removes the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Accepts the Instrument ID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to 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1   Unable to clo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Devic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end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end_program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terminates the Input Progr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: Accepts the Instrument ID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to 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Devic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init(Logical_Address,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Logical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performs the follow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Opens the instr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or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ment i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Initializes the VX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NI-VXI or NI-GP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Performs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ery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Sends initializ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Returns an Instrument 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used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tween instrumen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del type.  This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d to identify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unts the number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he number of re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dule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Log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: Specifies the Logical Address of the VXI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alue must corrrespond to the cur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Range:    0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NI-VXI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NI-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Specifies which protoco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communicate with the 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I-VXI should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C-MXI, AT-MXI, or VXIpc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I-GPIB should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GPIB-V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Range:   1 - NI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- NI-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Returns an Instrument 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d in all subsequ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s to select the ins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more than one instr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me model type is used,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be used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tween them. The firs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is model typ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be assigned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ner Mas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whethe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anner Module t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a tkvx4332 or tkvx4334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rrect identification que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 tkvx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 tkvx4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Logical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Interfa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2   Unable to initialize VX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input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input_program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causes the instrument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received after the Input Program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s memory for execu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        An Input Program command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 part of a program definition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appear between an Inpu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 End Progra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: Accepts the Instrument ID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to 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Devic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join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joinmodule(Instrument_ID, Modul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ule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is able to join or disjoin the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B of any of the modul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        Performing a Join or Disjoin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of the modules in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 will open all closed r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modules, not only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ing joined or disjoined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ule is joined, closing a r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s A section will automatic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closed relay in either section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: Accepts the Instrument ID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to 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u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modu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ctions A and B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ined or dis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The instrument is module #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lave immediately to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ule #1, the next slave 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        The instrument can contro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 slave modules. Each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s a slave to its righ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s Local Bus Out En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disjoi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whether th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joined or dis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disjo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jo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Module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Function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Devic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lis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list_error(Instrument_ID, Error_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Error_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queries the error queue of the instr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return an error message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rred since the last time this function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rror message queue has a limit of 1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fore, if an overflow occurs, new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st but an overflow error will be added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error message is returned per call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         A List Errors command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 part of a progra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hould not appear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put Program and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: Accepts the Instrument ID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to 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     : Returns an error message per time it is called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re thrown away as they are rea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ed value is blank, no errors have occu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endixes of the Scanner Modu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a list of the possibl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: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writ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Devic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pause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pause_program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causes an executing program to be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Continue/step Program comm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        A Pause Program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id as par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ition (is only val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cluded between an In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an End Progra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:  Accepts the Instrument ID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Devic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reset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resets the instrument to its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All relays are open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join r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All relay delay valu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All program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st (ie. any program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instrument's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rogram Rout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         A Reset command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 part of a progra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hould not appear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put Program and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: Accepts the Instrument ID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to 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Devic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run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run_program(Instrument_ID, Repeti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peti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causes the instrument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of commands stored in it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1:         If repetitions is set to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 will be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opped. 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opped and any closed re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open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a VXIbus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a VXI Abort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a VXI End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any hardware or sy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2:         A Run Program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id as par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ition (shoul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tween Input Program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: Accepts the Instrument ID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to 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number of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progra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1:         If repetitions is set to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 will be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opped. 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opped and any closed re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2:         If another command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rmin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ly executing st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command is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 is then in a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may be continu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ontinue/step progra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Repetition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Devic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set_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set_interrupts(Instrument_ID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is able to perform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s commands which enable or disabl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equest True interrupt on the VXIb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urrence of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        If this set of commands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user shoul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knowledging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:   Accepts the Instrument ID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to 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es of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User1: To cause a Reque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errupt to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XIbus whe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eiv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User2: To cause a Reque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errupt to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XIbus whe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eiv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Relay Closed: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able a Reque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errupt after a re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een closed and the rel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lay ti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Program Done: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able a Reque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errupt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Error: To enable or dis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quest True Interrup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three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  a relay failed to op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relay ope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  a relay fail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fter the relay clos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  a syntax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Trigger_in: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able Request Tru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en a trigg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User1 interrupt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User2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- Relay Clos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- Program Do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- Err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- Trigger_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whether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be enabled or dis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ameter is ignored if User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2 interrupt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Interrup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Interrupt en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Interrupt Typ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Interrupt enable/disable func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Devic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s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set_timeout(Instrument_ID, Time_Out_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ime_Out_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sets the time out for the platfor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(GPIB or VXI)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        The way the instrumen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ay switching with ti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y relay 1 in module 0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osed,  then, if relay 2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osed, relay 1 mus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rst.  Therefore th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ke for relay 2 to be clo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opentime of rela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so, after closing relay 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me equal to the clos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ay 2 must pas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rument can accep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addition, when using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utine,the platform's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uld be greater than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me so that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st while the wait ti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 if the tim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tform being used (GPIB or V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less than any of thes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 of the comma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ecuted since the plat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ffer a time out and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lost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: Accepts the Instrument ID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to 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Ou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Tim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face being us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ed represents a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depends o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d. 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ble of codes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ime Out Cod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TIME OUT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Out Code        GPIB          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          0 (disabled)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               10 us         1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               30 us         1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              100 us         1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              300 us         1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                 1 ms         1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                 3 ms         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                10 ms       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               30 ms        3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               100 ms      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               300 ms       3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                 1 s          1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                 3 s          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                10 s         1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                30 s         3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               100 s        1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               300 s        3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7              1000 s       1000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        The 1 sec time outs for the 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se (Time Out Codes 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Time Out C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9   Error in configur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set_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set_triggers(Instrument_ID, Trigge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gger_Line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igger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igger_Line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is able to disable or defin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XIbus TTL trigger line for trigger in and trigg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: Accepts the Instrument ID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to 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gg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igger-related events to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T_in : selects the VX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rigger li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_Line Number to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 the instrument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 T_Wait trig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T_in disabled: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_in trig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T_out: selects the VXIbus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rigger li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_Line Number to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en a relay switch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a Trigger1 or Trig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T_out disable: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_out trig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Trigger1: triggers the VX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TL trigger li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_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Trigger2: triggers the VX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TL trigger lin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T_out comman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se, the nex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_Line Number,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T_Wait: causes the instr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ait for a VXIbus TT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ne pulse on the lin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 the T_in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cessing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Trigger_i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Trigger_i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- Trigge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- Trigger_o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- Trigg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- Trig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 - Trigger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gg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VXIbus trigg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will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igger command spec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econd parameter (Trigger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inimum Val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imum Value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crement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fault Value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Trigger Typ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T_Line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Devic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step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step_program(Instrument_ID, 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te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causes the instrument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stored in its memory one or more step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or to continue a pau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        A Continue/step Program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valid as par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ition(shoul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tween Input Program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: Accepts the Instrument ID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to 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number of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executed with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ing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 or from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currently paused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eps to 0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eps to infinity.  See No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1:         Setting Steps to 0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e of the following 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If the program is i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de,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ecute from the poin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used. Execution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til the original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s completed, another "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gram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countered,or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s sent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3:         Setting Steps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 the number of step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ecute will not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tep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Devic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switchr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switchrelays(Instrument_ID, Modul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, Relay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ule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lay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is able to perform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Open or close an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any of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Open relays in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cept the relays joining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B sections of each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ich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: Accepts the Instrument ID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to 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u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modu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lay to be switche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und.  This parameter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function "open all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The instrument is module #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lave immediately to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ule #1, the next sl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ule #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        The instrument can control up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lave modules.  Each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s a slave to its righ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s Local Bus Out En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Close or open a specific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 Open the relays in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open a specific rel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open all relays in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t join rela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- close a specific 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        The Open All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ffect the relays that join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B se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ct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relay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closed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gnored if function "open a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The number of relays 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depend on it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the manual of each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nd how many relay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id relay number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to (number of relay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kvx332 module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de up of two sections (A and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ach having 20 channel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id range of rela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0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Module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Function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Relay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Devic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kvx433X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kvx433X_wait(Instrument_ID, Wait_Time_milli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Wait_Time_millis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routine causes the instrument to wai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of time before accepting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        To prevent the interfa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(GPIB or VXI) from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time out, the interface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 should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 Time O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: Accepts the Instrument ID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to 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s tha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set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 Time (milli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tim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wait before accep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Minimum value = 0 milli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imum value = 32767 milli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= 32.767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Wait tim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Device not initializ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